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 [Fax 510-618-7763] attn:EI Intake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ldren referred at 30+ months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1373098496"/>
      <w:bookmarkStart w:id="1" w:name="__Fieldmark__0_1373098496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1373098496"/>
      <w:bookmarkStart w:id="3" w:name="__Fieldmark__1_1373098496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1373098496"/>
      <w:bookmarkStart w:id="5" w:name="__Fieldmark__2_1373098496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____________</w:t>
      </w:r>
      <w:r>
        <w:rPr>
          <w:rFonts w:cs="Arial" w:ascii="Arial" w:hAnsi="Arial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ind w:left="-90" w:hanging="0"/>
        <w:rPr/>
      </w:pPr>
      <w:r>
        <w:rPr/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_1373098496"/>
            <w:bookmarkStart w:id="7" w:name="__Fieldmark__3_1373098496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4_1373098496"/>
            <w:bookmarkStart w:id="9" w:name="__Fieldmark__4_1373098496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1373098496"/>
            <w:bookmarkStart w:id="11" w:name="__Fieldmark__5_1373098496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1373098496"/>
            <w:bookmarkStart w:id="13" w:name="__Fieldmark__6_1373098496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1373098496"/>
            <w:bookmarkStart w:id="15" w:name="__Fieldmark__7_1373098496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1373098496"/>
            <w:bookmarkStart w:id="17" w:name="__Fieldmark__8_1373098496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1373098496"/>
            <w:bookmarkStart w:id="19" w:name="__Fieldmark__9_1373098496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1373098496"/>
            <w:bookmarkStart w:id="21" w:name="__Fieldmark__10_1373098496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1373098496"/>
            <w:bookmarkStart w:id="23" w:name="__Fieldmark__11_1373098496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1373098496"/>
            <w:bookmarkStart w:id="25" w:name="__Fieldmark__12_1373098496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1373098496"/>
            <w:bookmarkStart w:id="27" w:name="__Fieldmark__13_1373098496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1373098496"/>
            <w:bookmarkStart w:id="29" w:name="__Fieldmark__14_1373098496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1373098496"/>
            <w:bookmarkStart w:id="31" w:name="__Fieldmark__15_1373098496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1373098496"/>
            <w:bookmarkStart w:id="33" w:name="__Fieldmark__16_1373098496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" w:ascii="Arial" w:hAnsi="Arial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7_1373098496"/>
            <w:bookmarkStart w:id="35" w:name="__Fieldmark__17_1373098496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18_1373098496"/>
            <w:bookmarkStart w:id="38" w:name="__Fieldmark__18_1373098496"/>
            <w:bookmarkEnd w:id="36"/>
            <w:bookmarkEnd w:id="3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19_1373098496"/>
            <w:bookmarkStart w:id="41" w:name="__Fieldmark__19_1373098496"/>
            <w:bookmarkEnd w:id="39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0_1373098496"/>
            <w:bookmarkStart w:id="44" w:name="__Fieldmark__20_1373098496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42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21_1373098496"/>
            <w:bookmarkStart w:id="46" w:name="__Fieldmark__21_1373098496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2_1373098496"/>
            <w:bookmarkStart w:id="48" w:name="__Fieldmark__22_1373098496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3_1373098496"/>
            <w:bookmarkStart w:id="50" w:name="__Fieldmark__23_1373098496"/>
            <w:bookmarkEnd w:id="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4_1373098496"/>
            <w:bookmarkStart w:id="52" w:name="__Fieldmark__24_1373098496"/>
            <w:bookmarkEnd w:id="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ry Referral Sour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1373098496"/>
            <w:bookmarkStart w:id="54" w:name="__Fieldmark__25_1373098496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1373098496"/>
            <w:bookmarkStart w:id="56" w:name="__Fieldmark__26_1373098496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1373098496"/>
            <w:bookmarkStart w:id="58" w:name="__Fieldmark__27_1373098496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1373098496"/>
            <w:bookmarkStart w:id="60" w:name="__Fieldmark__28_1373098496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16"/>
        </w:rPr>
        <w:t xml:space="preserve">EARLY START ELIGIBILITY CRITERIA </w:t>
      </w:r>
      <w:r>
        <w:rPr>
          <w:rFonts w:cs="Arial Black" w:ascii="Arial Black" w:hAnsi="Arial Black"/>
          <w:b/>
          <w:sz w:val="16"/>
          <w:szCs w:val="16"/>
        </w:rPr>
        <w:t>[Eligibility is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  <w:szCs w:val="16"/>
        </w:rPr>
        <w:t>determined via evaluation.]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</w:rPr>
        <w:t xml:space="preserve">Please check appropriate box. Please explain under Statement of Need </w:t>
      </w:r>
      <w:r>
        <w:rPr/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Black" w:hAnsi="Arial Black" w:cs="Arial Black"/>
                <w:sz w:val="16"/>
                <w:szCs w:val="16"/>
                <w:lang w:val="en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FANT or TODDLER WITH ESTABLISHED RISK CONDITION having a high probability of </w:t>
            </w:r>
            <w:r>
              <w:rPr>
                <w:rFonts w:cs="Arial Black" w:ascii="Arial Black" w:hAnsi="Arial Black"/>
                <w:b/>
                <w:sz w:val="16"/>
                <w:szCs w:val="16"/>
              </w:rPr>
              <w:t xml:space="preserve">resulting in developmental disability. </w:t>
            </w:r>
            <w:r>
              <w:rPr>
                <w:rFonts w:cs="Arial Black" w:ascii="Arial Black" w:hAnsi="Arial Black"/>
                <w:sz w:val="16"/>
                <w:szCs w:val="16"/>
              </w:rPr>
              <w:t>The condition shall be diagnosed by qualified personnel who are recognized by or part of the multidisciplinary team.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1" w:name="__Fieldmark__29_1373098496"/>
            <w:bookmarkStart w:id="62" w:name="__Fieldmark__29_1373098496"/>
            <w:bookmarkEnd w:id="62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3" w:name="__Fieldmark__30_1373098496"/>
            <w:bookmarkStart w:id="64" w:name="__Fieldmark__30_1373098496"/>
            <w:bookmarkEnd w:id="64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sz w:val="18"/>
          <w:szCs w:val="8"/>
        </w:rPr>
      </w:pPr>
      <w:r>
        <w:rPr>
          <w:rFonts w:cs="Arial Narrow" w:ascii="Arial Narrow" w:hAnsi="Arial Narrow"/>
          <w:b/>
          <w:sz w:val="1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July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1:00Z</dcterms:created>
  <dc:creator>Katie Budai</dc:creator>
  <dc:description/>
  <dc:language>en-US</dc:language>
  <cp:lastModifiedBy>Cinnie</cp:lastModifiedBy>
  <cp:lastPrinted>2011-07-13T12:36:00Z</cp:lastPrinted>
  <dcterms:modified xsi:type="dcterms:W3CDTF">2011-10-17T22:01:00Z</dcterms:modified>
  <cp:revision>2</cp:revision>
  <dc:subject/>
  <dc:title>Headline Goes Here</dc:title>
</cp:coreProperties>
</file>